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/7/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pacity of The Green House Research Tea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-- Capacity does not suggest that all individuals will be a part of the team –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1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995"/>
        <w:gridCol w:w="2100"/>
        <w:gridCol w:w="1365"/>
        <w:gridCol w:w="4607"/>
      </w:tblGrid>
      <w:tr>
        <w:trPr>
          <w:trHeight w:val="59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imary Ro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cent availabilit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SIS/ICOR and HM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san Hor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obhan Sharke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/ Data collection and analysi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ndra Hud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ct coordinator/ Data collection and analysi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S Nursing informatics, RN;  Data collection - observation, interview / qualitative analysis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ndall Smou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antitative analy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an Barret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antitative analy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ssie How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C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heryl Zimmerman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hilip Sloan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uren Cohe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ct coordina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so quantitative and qualitative analytic skills</w:t>
            </w:r>
          </w:p>
        </w:tc>
      </w:tr>
      <w:tr>
        <w:trPr>
          <w:trHeight w:val="251" w:hRule="atLeast"/>
        </w:trPr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deline Mitchel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ct coordina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so quantitative and qualitative analytic skills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vid Ree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Quantitative analy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hn Preiss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statistici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ane Cas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ble to be travel for extended periods of time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mberly War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nn Hodgkins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ncy Sieben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earch nurse (RN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ou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o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riabl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earch fellows (MDs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ou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ata managemen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sconsin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rbara Bowers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/ Data collection/Qualitative Analysis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mberly Nole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ion/Qualitative analysis/ project coordinat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p to 50%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S in Adult Education/ BS in journalism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rvard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vid Grabowski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vid Stevenson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tional leader in study of NH quality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mes O’Malley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iostatistician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vious research on NH hospitalizations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ryl Caudry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tistical programmer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ch experience working with key NH databases (MDS, OSCAR, cost reports, claims)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erou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earch asst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 or MS level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nn State 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ter Kemper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 needed</w:t>
            </w:r>
          </w:p>
        </w:tc>
        <w:tc>
          <w:tcPr>
            <w:tcW w:w="4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igitt Hei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vestigator/Project manage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%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S in Health Policy and Administration; BJBC investigator and project manager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B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earch assistant/ associ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hn Mora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conometrici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ane Brann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agement theory and qualit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k Sciega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e competencies and trainin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ta Barr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rect care workers and polic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34" w:right="691" w:gutter="0" w:header="0" w:top="5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5:20:00Z</dcterms:created>
  <dc:creator>Sheryl</dc:creator>
  <dc:description/>
  <cp:keywords/>
  <dc:language>en-US</dc:language>
  <cp:lastModifiedBy>Peter Kemper</cp:lastModifiedBy>
  <dcterms:modified xsi:type="dcterms:W3CDTF">2010-08-07T22:10:00Z</dcterms:modified>
  <cp:revision>5</cp:revision>
  <dc:subject/>
  <dc:title>Capacity of The Green House Research Team</dc:title>
</cp:coreProperties>
</file>